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20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</w:rPr>
        <w:t xml:space="preserve">Komitetu Monitorują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9 grudnia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  <w:t>w sprawie zatwierdzenia kryteriów wyboru projektów dla Działania 13.3 Efektywność energetyczna w sektorze publicznym, schemat: Modernizacja oświetlenia ulicznego przy drogach wojewódzkich w miastach prezydenckich, Regionalnego Programu Operacyjnego Województwa Kujawsko-Pomorskiego na lata 2014-2020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art. 14 ust. 10 ustawy z dnia 11 lipca 2014 r. o zasadach realizacji programów w zakresie polityki spójności finansowanych w perspektywie finansowej 2014-2020 (Dz.U. </w:t>
        <w:br/>
        <w:t>z 2020, poz. 818)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</w:rPr>
        <w:footnoteReference w:id="2"/>
      </w:r>
      <w:r>
        <w:rPr/>
        <w:t>, § 4, ust. 4, lit a) Regulaminu Komitetu Monitorującego RPO WK-P na lata 2014-2020 z dnia 16 kwietnia 2015 r.</w:t>
      </w:r>
      <w:r>
        <w:rPr>
          <w:rStyle w:val="FootnoteCharacters"/>
          <w:rStyle w:val="FootnoteAnchor"/>
        </w:rPr>
        <w:footnoteReference w:id="3"/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/>
      </w:pPr>
      <w:r>
        <w:rPr/>
        <w:t xml:space="preserve">§1. Zatwierdzenia kryteriów wyboru projektów </w:t>
      </w:r>
      <w:bookmarkStart w:id="0" w:name="_Hlk19101553"/>
      <w:r>
        <w:rPr/>
        <w:t xml:space="preserve">dla </w:t>
      </w:r>
      <w:bookmarkEnd w:id="0"/>
      <w:r>
        <w:rPr/>
        <w:t>Działania 13.3 Efektywność energetyczna w sektorze publicznym, schemat: Modernizacja oświetlenia ulicznego przy drogach wojewódzkich w miastach prezydenckich, Regionalnego Programu Operacyjnego Województwa Kujawsko-Pomorskiego na lata 2014-2020, otrzymuje brzmienie jak załącznik do niniejszej uchwały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rFonts w:cs="Arial"/>
        </w:rPr>
      </w:pPr>
      <w:r>
        <w:rPr/>
        <w:t xml:space="preserve"> 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Dz.U. z 2020, poz. 818)</w:t>
      </w:r>
      <w:bookmarkEnd w:id="1"/>
      <w:r>
        <w:rPr/>
        <w:t xml:space="preserve"> art. 110 ust 2.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Niniejszą uchwałą zatwierdza się kryteria wyboru projektów dla Działania 13.3 Efektywność energetyczna w sektorze publicznym, schemat: Modernizacja oświetlenia ulicznego przy drogach wojewódzkich w miastach prezydenckich, Regionalnego Programu Operacyjnego Województwa Kujawsko-Pomorskiego na lata 2014-2020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120"/>
        <w:ind w:firstLine="708"/>
        <w:jc w:val="both"/>
        <w:outlineLvl w:val="0"/>
        <w:rPr/>
      </w:pPr>
      <w:r>
        <w:rPr/>
        <w:t>Kryteria zostały uprzednio zaopiniowane przez Grupę roboczą ds. kryteriów wyboru projektów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sz w:val="22"/>
      <w:szCs w:val="22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7:44:00Z</dcterms:created>
  <dc:creator>D.Sawicka</dc:creator>
  <dc:description/>
  <cp:keywords/>
  <dc:language>en-US</dc:language>
  <cp:lastModifiedBy>Dorota Sawicka</cp:lastModifiedBy>
  <cp:lastPrinted>2020-01-22T13:17:00Z</cp:lastPrinted>
  <dcterms:modified xsi:type="dcterms:W3CDTF">2022-12-22T11:10:00Z</dcterms:modified>
  <cp:revision>10</cp:revision>
  <dc:subject/>
  <dc:title>Uchwała Nr 1/2008</dc:title>
</cp:coreProperties>
</file>